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IV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 февраля 2018 года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7 года № 236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8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необходимостью перераспределения бюджетных средств среди программных и не программных мероприятий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7 года № 236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8 год» (с изменениями от 10 января 2018 года № 244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приложение № 6 «Распределение бюджетных ассигнований по разделам и подразделам классификации расходов бюджетов на 2018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4 792,9» заменить цифрой «14 794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меньш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6 186,7» заменить цифрой «6 184,7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18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8 «Ведомственая структура расходов бюджета Курчанского сельского поселения Темрюкского района на 2018 год» изложить в новой редакции (приложение № 2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8-02-15T10:12:00Z</cp:lastPrinted>
  <dcterms:modified xsi:type="dcterms:W3CDTF">2018-02-15T07:19:00Z</dcterms:modified>
  <cp:revision>160</cp:revision>
  <dc:subject/>
  <dc:title>СОВЕТ ГОЛУБИЦКОГО СЕЛЬСКОГО ПОСЕЛЕНИЯ </dc:title>
</cp:coreProperties>
</file>